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ssignment in Research 1: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. Problem: What are the effects of two kinds of fertilizers to the yield of certain species of sugar cane?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ub-Problem: Do they increase the yield of those sugarcane?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Hypothesis: Hypothesis-fre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. Problem: What are the tensile strengths of papers produced from talahib, cogon, and corn leaves?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ub-Problem: Is there a significant difference among their results?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Hypothesis: No, there is no significant difference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. Problem: What are the effects of formalin-treated eggplants and tomatoes to the liver of mice?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ub-Problem: Is there a significant difference between the effects of tomatoes and eggplant?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Hypothesis: No, there is no significant difference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4. Problem: What are the different results when the squash noodles formulated by PSHS research students to evaluation test in terms of taste?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ub-Problem: Do the results of the panelists differ from each other?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Hypothesis: Hypothesis-fre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5. Problem: Protein precipitation using salts, organic solvents, acids, and bases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ub-Problem: Is there a significant difference among the results of the three plants?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Hypothesis: No, there is no significant differenc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Research Topic: Omega-3 as a Virus Inhibitor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roblem: What are the effects of Omega-3 to the growth of viruses?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ub-Problem: Do the Omega-3 fatty acids really affects the growth of the viruses?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oes it really inhibits the growth of viruses?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s there a significant effect among the different viruses being used?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Hypothesis: Hypothesis-fre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Hypothesis-fre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No, there is no significant differen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